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_______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____________ г.  № _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/>
            </w:pPr>
            <w:r>
              <w:rPr/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Щербакова Екатерина Александровна</cp:lastModifiedBy>
  <cp:lastPrinted>2012-01-18T18:34:00Z</cp:lastPrinted>
  <dcterms:modified xsi:type="dcterms:W3CDTF">2024-07-15T10:13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